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unnel Introd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color w:val="FF0000"/>
          <w:sz w:val="40"/>
          <w:szCs w:val="40"/>
        </w:rPr>
        <w:t>The emaciated monkey shivered in the cold, dank wire cage. His water dish had long been empty and he hadn’t eaten in days.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color w:val="0000FF"/>
          <w:sz w:val="40"/>
          <w:szCs w:val="40"/>
        </w:rPr>
        <w:t>All over the country, animals like this monkey suffer in zoos.</w:t>
      </w:r>
      <w:r>
        <w:rPr>
          <w:sz w:val="40"/>
          <w:szCs w:val="40"/>
        </w:rPr>
        <w:t xml:space="preserve"> Zoos should be abolished b.c _____________, ____________, and 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D – attention grabbing open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UE- bridge sentence to connect opener to thesi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ACK – thesis with proof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16:00Z</dcterms:created>
  <dc:creator>kizzo</dc:creator>
  <dc:description/>
  <cp:keywords/>
  <dc:language>en-US</dc:language>
  <cp:lastModifiedBy>kizzo</cp:lastModifiedBy>
  <cp:lastPrinted>2009-10-22T08:35:00Z</cp:lastPrinted>
  <dcterms:modified xsi:type="dcterms:W3CDTF">2009-10-23T11:30:00Z</dcterms:modified>
  <cp:revision>3</cp:revision>
  <dc:subject/>
  <dc:title>Funnel Introduction</dc:title>
</cp:coreProperties>
</file>